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ICHIARAZIONE DI CONSENSO AL VIAGGIO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</w:rPr>
        <w:t>Studenti maggiorenni</w:t>
      </w:r>
      <w:r>
        <w:rPr>
          <w:rFonts w:cs="Arial" w:ascii="Arial" w:hAnsi="Arial"/>
          <w:color w:val="000000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Il/la sottoscritto/a 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unno/a della classe _____ sez. _____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ICHIARA DI VOLER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ARTECIPARE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□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NON PARTECIPARE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l  VIAGGIO a……………………………………………………………………………………………..…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avrà luogo dal giorno …………………………… al giorno  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i essere a conoscenza del Regolamento Viaggi e Visite di Istruzione vigente nell’Istitut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essere al corrente dell’itinerario e del programma del viagg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il costo del viaggio sarà approssimativamente di € …………………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onerare la scuola dalla responsabilità per eventuali inconvenienti alla propria persona che dovessero verificarsi senza colpa dei docenti accompagnat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di impegnarsi a seguire le direttive impartite o che impartirà i docenti accompagnatori e di mantenere un comportamento adeguato alla disciplina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di assumersi la responsabilità patrimoniale per i danni che dovessero essere causati alle persone o alle cose dal proprio comportamento non corret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impegna a versare un acconto per un importo del 30% del costo approssimativo (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saranno esclusi dal viaggio gli alunni che non avranno versato la caparra pur avendo presentato la dichiarazione di consenso al viaggio stesso</w:t>
      </w:r>
      <w:r>
        <w:rPr>
          <w:rFonts w:cs="Arial" w:ascii="Arial" w:hAnsi="Arial"/>
          <w:color w:val="000000"/>
          <w:sz w:val="22"/>
          <w:szCs w:val="22"/>
        </w:rPr>
        <w:t>) e il saldo nei tempi stabiliti  nel programm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Qualora il sottoscritto non potesse partecipare al viaggio per motivi documentabili, la scuola restituirà  l’acconto versato, detratte le spese sostenute per l’organizzazione del viaggio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Il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Regolamento dei Viaggi e delle Visite di Istruzione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è consultabile nel sito della scuola: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://www.itisgalilei.gov.it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ata 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 xml:space="preserve">Firma obbligatoria per presa visione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 xml:space="preserve">Firma dello Studente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di chi esercita la responsabilità genitoriale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                                       ………………………………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ndalus">
    <w:altName w:val="Menlo Bold"/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4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MOD. V 5 – Consenso e informativa studenti maggiorenni </w:t>
          </w:r>
        </w:p>
      </w:tc>
    </w:tr>
  </w:tbl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2837180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37180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dalus" w:hAnsi="Andalus" w:cs="Andalu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dalus;Menlo Bold" w:hAnsi="Andalus;Menlo Bold" w:eastAsia="MS Mincho;ＭＳ 明朝" w:cs="Andalus;Menlo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isgalilei.gov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17:00Z</dcterms:created>
  <dc:creator>xp</dc:creator>
  <dc:description/>
  <cp:keywords/>
  <dc:language>en-US</dc:language>
  <cp:lastModifiedBy>xx xx</cp:lastModifiedBy>
  <dcterms:modified xsi:type="dcterms:W3CDTF">2018-02-06T11:30:00Z</dcterms:modified>
  <cp:revision>6</cp:revision>
  <dc:subject/>
  <dc:title/>
</cp:coreProperties>
</file>